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5 – LISZN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 ……/GKI/….../2025 z dnia …………………. 2025 r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5/2026 i 2026/2027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400"/>
        <w:gridCol w:w="1042"/>
      </w:tblGrid>
      <w:tr>
        <w:trPr>
          <w:trHeight w:val="315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ISZNA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1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68A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ier kościoła +plac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78A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9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83A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przy WDK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 2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,29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  </w:t>
      </w:r>
      <w:r>
        <w:rPr/>
        <w:t>Szacowana ilość kursów: 40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ciągnikiem wyposażonym w pług śnieżny oraz  urządzenie (piaskarkę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ciągniku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łużone ciąg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ciąg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ciąg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18:00Z</dcterms:created>
  <dc:creator>xxx</dc:creator>
  <dc:description/>
  <cp:keywords/>
  <dc:language>en-US</dc:language>
  <cp:lastModifiedBy>Konrad Kaczak</cp:lastModifiedBy>
  <cp:lastPrinted>2021-09-22T10:45:00Z</cp:lastPrinted>
  <dcterms:modified xsi:type="dcterms:W3CDTF">2025-10-09T10:00:00Z</dcterms:modified>
  <cp:revision>19</cp:revision>
  <dc:subject/>
  <dc:title>ZADANIE NR 1 - ZAGÓRZ - zestawienie prac</dc:title>
</cp:coreProperties>
</file>